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Na Ostrážné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DODAVATEL</w:t>
      </w:r>
    </w:p>
    <w:tbl>
      <w:tblPr>
        <w:tblW w:w="1387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921"/>
        <w:gridCol w:w="1256"/>
        <w:gridCol w:w="1308"/>
      </w:tblGrid>
      <w:tr>
        <w:trPr>
          <w:trHeight w:val="315" w:hRule="atLeast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737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1-II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737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6. Na Ostrážné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25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ázovaná seč (převážně vlhké pcháčové louky s výskytem modráska bahenního, místy ruderalizované) ručně nesenou nebo vedenou mechanizací (ruční kosou, křovinořezem nebo ručně vedenou sekačkou s prstovým žacím ústrojím, vhodnou do mokřadů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oučástí sečení je i mechanické odstranění pařezových výmladků, náletových dřevin apod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Nejprve bude posečeno cca 60 % výměry dílčí plochy – zejména na částech s výskytem expanzivních rostlin - třtina, maliník, bršlice, pařezové výmladky (vymezení dle skutečného výskytu expanzivních rostlin)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Vynechané dočasně neposečené plochy (cca 40 % výměry dílčí plochy) budou dosečeny s časovým odstupem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rvních 60 % seče do 10. 6. 202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sečení 40 % plochy .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9. až 30. 9.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3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16"/>
                <w:szCs w:val="16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 (celé území tvoří jednu dílčí plocha)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rodní památka Na Ostrážné </w:t>
      </w:r>
    </w:p>
    <w:p>
      <w:pPr>
        <w:pStyle w:val="Normal"/>
        <w:tabs>
          <w:tab w:val="clear" w:pos="709"/>
          <w:tab w:val="left" w:pos="507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>Kraj Vysočina, obec Dalečín, k. ú. Hluboké u Dalečína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čení bude fázově posunuté, dvě fáze, tzn. při prvním sečení bude posečeno 60 % výměry dílčí plochy s výskytem expanzivních rostlin - třtina, maliník, bršlice, pařezové výmladky; vymezení dle skutečného výskytu expanzivních rostlin. Dočasně nesečené plochy budou tvořit cca zbylých 40 % (a budou dosečeny do konce září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lochy budou sečeny </w:t>
      </w:r>
      <w:r>
        <w:rPr>
          <w:rFonts w:cs="Arial" w:ascii="Arial" w:hAnsi="Arial"/>
          <w:sz w:val="22"/>
          <w:szCs w:val="22"/>
          <w:u w:val="single"/>
        </w:rPr>
        <w:t>do krajů lesních porostů a stromů, tak aby nedocházelo k zarůstání okrajových čás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3:00Z</dcterms:created>
  <dc:creator>slouka</dc:creator>
  <dc:description/>
  <cp:keywords/>
  <dc:language>en-US</dc:language>
  <cp:lastModifiedBy>Joneš Jan Ing.</cp:lastModifiedBy>
  <cp:lastPrinted>2020-03-25T07:56:00Z</cp:lastPrinted>
  <dcterms:modified xsi:type="dcterms:W3CDTF">2021-04-22T09:29:00Z</dcterms:modified>
  <cp:revision>38</cp:revision>
  <dc:subject/>
  <dc:title>SMLOUVA O DÍLO</dc:title>
</cp:coreProperties>
</file>